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 Z J A V A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>O učešću i podaci člana klastera učesnika na projektu u okviru Programa podsticanja razvoja klastera u Crnoj Gori za period 2017-2020. godina</w:t>
      </w:r>
      <w:r>
        <w:rPr/>
        <w:t>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aziv klastera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aziv projekta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aziv člana klastera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Godina osnivanja 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Adresa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sr-Latn-CS"/>
              </w:rPr>
              <w:t>Šifra i naziv djelatnosti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Matični broj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PIB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Broj prosječno zaposlenih u 2016. godini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Ukupan poslovni prihod u 2016. Godini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Kontak osoba i funkcija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Telefon i mejl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sr-Latn-CS"/>
        </w:rPr>
        <w:t>Pod punom materijalnom i krivičnom odgovornošću ovim potvrđujem da kao član gore navedenog klastera, učestvujem na projektu i da su podaci izneseni u ovom obrascu tačni i k</w:t>
      </w:r>
      <w:bookmarkStart w:id="0" w:name="_GoBack"/>
      <w:bookmarkEnd w:id="0"/>
      <w:r>
        <w:rPr>
          <w:sz w:val="24"/>
          <w:szCs w:val="24"/>
          <w:lang w:val="sr-Latn-CS"/>
        </w:rPr>
        <w:t>ompletni. Takođe se obavezujem da ću, u slučaju potrebe, pružiti na uvid sva zvanična dokumenta na ovom projektu koja potvrđuju tačnost prikazanih informacija u ovom obrascu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20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Mjesto i datum                                                        MP                                Potpis ovlašćenog lica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44:00Z</dcterms:created>
  <dc:creator>miodrag.latkovic</dc:creator>
  <dc:description/>
  <dc:language>en-US</dc:language>
  <cp:lastModifiedBy>m.jovetic</cp:lastModifiedBy>
  <cp:lastPrinted>2017-02-20T13:15:00Z</cp:lastPrinted>
  <dcterms:modified xsi:type="dcterms:W3CDTF">2017-03-27T07:44:00Z</dcterms:modified>
  <cp:revision>2</cp:revision>
  <dc:subject/>
  <dc:title/>
</cp:coreProperties>
</file>